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  <w:sz w:val="24"/>
          <w:szCs w:val="24"/>
        </w:rPr>
        <w:t>ÉVALUATION : EP3 Maintenance des ouvrages et des équipements – SUJET A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653"/>
        <w:gridCol w:w="1065"/>
        <w:gridCol w:w="5900"/>
        <w:gridCol w:w="248"/>
        <w:gridCol w:w="248"/>
        <w:gridCol w:w="248"/>
        <w:gridCol w:w="249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ÉTENCE 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68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</w:tr>
      <w:tr>
        <w:trPr/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1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 à A.3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 procédures adaptée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</w:rPr>
              <w:t>C4.1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AEAAAA"/>
              </w:rPr>
            </w:pPr>
            <w:r>
              <w:rPr>
                <w:rFonts w:cs="Arial" w:ascii="Arial" w:hAnsi="Arial"/>
                <w:b/>
                <w:bCs/>
                <w:color w:val="AEAAAA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AEAAAA"/>
              </w:rPr>
            </w:pPr>
            <w:r>
              <w:rPr>
                <w:rFonts w:cs="Arial" w:ascii="Arial" w:hAnsi="Arial"/>
                <w:b/>
                <w:bCs/>
                <w:color w:val="AEAAAA"/>
              </w:rPr>
              <w:t>Niveau acquisition C 4.1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C4.1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a mise en charge est conforme à la procédure du construct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acquisition C 4.1.3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</w:rPr>
              <w:t>C4.1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EAAAA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AEAAAA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AEAAAA"/>
              </w:rPr>
            </w:pPr>
            <w:r>
              <w:rPr>
                <w:rFonts w:cs="Arial" w:ascii="Arial" w:hAnsi="Arial"/>
                <w:b/>
                <w:bCs/>
                <w:color w:val="AEAAAA"/>
              </w:rPr>
              <w:t>Niveau acquisition C 4.1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C4.1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seignement de la fiche de suivi d’interventio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4.1.5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1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igine du dysfonctionnement est identifié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ircuit carburant est purg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éamorçage du circuit est réalis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4.2.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technique claire et concis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tion de la cause et de la localisation du dysfonctionnement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Description claire des résultats des tests réalisés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2.2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4"/>
              </w:rPr>
              <w:t>C4.3.1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.1 et C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éthode de travail adaptée à l’opération de maintenance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1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25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C4.3.4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e choix du filtre est correct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e remplacement du filtre est effect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niveau d’huile hydraulique est contrôl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4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C4.3.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C4.3.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ocument de suivi est renseigné au format demand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4.3.8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C1.2.1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2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 clairs précis et concis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 de l’échange adapté à l’interlocuteur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ion du vocabulaire utilisé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ologie mise en œuvre décrite rigoureusement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iveau acquisition </w:t>
            </w:r>
            <w:r>
              <w:rPr>
                <w:rFonts w:cs="Arial" w:ascii="Arial" w:hAnsi="Arial"/>
                <w:b/>
              </w:rPr>
              <w:t>C1.2.1</w:t>
            </w:r>
            <w:r>
              <w:rPr>
                <w:rFonts w:cs="Arial" w:ascii="Arial" w:hAnsi="Arial"/>
                <w:b/>
                <w:bCs/>
              </w:rPr>
              <w:t xml:space="preserve"> (à reporter dans le tableur)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9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Note issue du tableur sur 20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2184321"/>
      <w:bookmarkStart w:id="5" w:name="_Hlk61640242"/>
      <w:bookmarkStart w:id="6" w:name="_Hlk57989505"/>
      <w:bookmarkStart w:id="7" w:name="_Hlk62564856"/>
      <w:bookmarkStart w:id="8" w:name="_Hlk2184321"/>
      <w:bookmarkStart w:id="9" w:name="_Hlk61640242"/>
      <w:bookmarkEnd w:id="6"/>
      <w:bookmarkEnd w:id="7"/>
      <w:bookmarkEnd w:id="8"/>
      <w:bookmarkEnd w:id="9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12"/>
      </w:tblGrid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1114" w:hRule="atLeast"/>
        </w:trPr>
        <w:tc>
          <w:tcPr>
            <w:tcW w:w="10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5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3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Maintenance des ouvrages et des équipements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SU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fourni par le centre d’examen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jet pour tirage au s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984"/>
        <w:gridCol w:w="3402"/>
      </w:tblGrid>
      <w:tr>
        <w:trPr>
          <w:trHeight w:val="437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situations professionne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Opération d’entretien journa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iagnostic de dysfonctionnement simpl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paration simple ou remplacement d’une pièce d’usure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5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Compte rendu o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 min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technique</w:t>
            </w:r>
          </w:p>
        </w:tc>
      </w:tr>
      <w:tr>
        <w:trPr>
          <w:trHeight w:val="8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dossier technique est constitué de documents constructeurs fournis par le centre d’examen correspondant à la machine sur laquelle interviendra le candidat.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tirage au sort d’un sujet, l’épreuve EP3, d’une durée de 2 heures, se déroule dans l’atelier, chaque candidat dispose d’un espace individuel de travail comprenant 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taille pouvant recevoir 1 dossier au format A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de la machine sur laquelle, le diagnostic d’un dysfonctionnement, la réparation et l’opération d’entretien est à réaliser</w:t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que paragraphe « Situation professionnelle » pose le problème que vous devez résoud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cours, ou en fin d’épreuve, le candidat est amené à rendre compte oralement de son intervention correspondant à la situation professionnelle D, sous la forme d’un entretien de 15 minutes au maximum avec un examinateur du domaine professio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A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ération d’entretien journal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de l’engin qui vous est confié, vous devez effectuer une opération d’entretien journali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avez à votre disposition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u construc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’entre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matériel les fournitures, et les consommables nécessaire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1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éaliser une opération d’entretien journalier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1.1 Mettre en œuvre la procédure d’entretie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color w:val="ADADAD"/>
                <w:sz w:val="24"/>
                <w:szCs w:val="24"/>
              </w:rPr>
            </w:pPr>
            <w:r>
              <w:rPr>
                <w:rFonts w:cs="Arial" w:ascii="Arial" w:hAnsi="Arial"/>
                <w:color w:val="ADADAD"/>
                <w:sz w:val="24"/>
                <w:szCs w:val="24"/>
              </w:rPr>
              <w:t>C4.1.2 Effectuer le remplissage de carburant et d’additifs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4.1.3 Mettre en charge les accumulateurs électriques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Cs/>
                <w:color w:val="ADADAD"/>
                <w:sz w:val="24"/>
                <w:szCs w:val="24"/>
              </w:rPr>
            </w:pPr>
            <w:r>
              <w:rPr>
                <w:rFonts w:cs="Arial" w:ascii="Arial" w:hAnsi="Arial"/>
                <w:color w:val="ADADAD"/>
                <w:sz w:val="24"/>
                <w:szCs w:val="24"/>
              </w:rPr>
              <w:t>C4.1.4 Effectuer les opérations de graissage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4.1.5 Consigner l’opération d’entretien au format demandé 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’entretien des batteri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étapes de la procédure d’entretien sont identifiées et respect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charge les accumulateurs électrique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 mise en charge est conforme à la procédure du constructeur (borne de recharge, temps de charge 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copie du livret d’entretien remise par le centre d’examen, concernant les actions réalisée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livret d’entretien, fiche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B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c de dysfonctionnement simp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us venez de remettre du carburant à la suite du calage moteur de votre engin, lors du démarrage vous constatez qu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moteur se lance mais ne démarre p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ns le respect de la procédure de prise de poste vous devez rechercher l’origine de ces dysfonctionnements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u constructeur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’entretie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outillage de mécanicien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ultimètr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 évaluée 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4.2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1 Repérer un dysfonctionnement simp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5092"/>
        <w:gridCol w:w="12332"/>
        <w:gridCol w:w="851"/>
        <w:gridCol w:w="992"/>
        <w:gridCol w:w="851"/>
        <w:gridCol w:w="816"/>
        <w:gridCol w:w="34"/>
      </w:tblGrid>
      <w:tr>
        <w:trPr>
          <w:trHeight w:val="471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chercher les causes du dysfonctionnement du démarrage moteur.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indicateurs du dysfonctionnement sont décodés (tableau de bord, bruit, odeur, fumée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origine du dysfonctionnement est identifiée : mécanique, hydraulique, électri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cidence du dysfonctionnement est évaluée : sécuritaire, mécanique, environnementale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scription est technique, claire, et conci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50" w:hRule="atLeast"/>
        </w:trPr>
        <w:tc>
          <w:tcPr>
            <w:tcW w:w="21830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</w:tc>
      </w:tr>
    </w:tbl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br w:type="page"/>
      </w: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tion professionnelle C : Réparation simple ou remplacement d’une pièce d’us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otre engin nécessite un retour a l’atelier pour un entretien périodique, vous devez remplacer le filtre hydraulique et contrôler le nivea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u manuel du construc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outillage nécess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un filtre hydraulique neuf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huile hydrauliqu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3 Effectuer une intervention simple de maintenanc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3.1 Mettre en œuvre la procédure de maintenanc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iCs/>
                <w:color w:val="ADADAD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ADADAD"/>
                <w:sz w:val="24"/>
                <w:szCs w:val="24"/>
              </w:rPr>
              <w:t>C4.3.2 Effectuer le remplacement d’une pièce d’usure manu portabl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iCs/>
                <w:color w:val="ADADAD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ADADAD"/>
                <w:sz w:val="24"/>
                <w:szCs w:val="24"/>
              </w:rPr>
              <w:t>C4.3.3 Remplacer un élément du circuit électriqu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4.3.4 Réaliser l’entretien périodique ou remplacer un élément du circuit</w:t>
            </w: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hydrauliqu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5 Réaliser l’entretien périodique ou remplacer un élément externe de la motorisat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6 Réaliser l’entretien périodique de la transmission 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7F7F7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7F7F7F"/>
                <w:sz w:val="24"/>
                <w:szCs w:val="24"/>
              </w:rPr>
              <w:t>C4.3.7 Effectuer une intervention courante de réglage*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C4.3.8 Consigner l’opération de maintenance au format demandé                                                                                                                                                                                          *Non évalué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vanish/>
                <w:sz w:val="24"/>
                <w:szCs w:val="24"/>
              </w:rPr>
              <w:t>*Non évalué au cours de cette épreuv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œuvre la procédure de maintenanc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e maintenance sont identifiées et respect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uer le remplacement du filtre hydrauliqu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choix de l’élément et des consommables (filtre, huile) et leur remplacement sont conform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es déchets sont tri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Consigner l’opération de maintenanc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fiche de suivi, livret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tbl>
      <w:tblPr>
        <w:tblW w:w="21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4934" w:hRule="atLeast"/>
        </w:trPr>
        <w:tc>
          <w:tcPr>
            <w:tcW w:w="218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D 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te rendu or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us deve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ndre compte oralement à votre hiérarchie des diagnostics et des interventions de maintenance que vous avez réalis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pouvez utiliser les notes écrites que vous avez prises lors de vos intervention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étences évalué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4.2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quer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un dysfonctionnement simp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4.2 .2 Décrire oralement un dysfonctionnement ou une panne sim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1.2 : Échanger, rendre compte oralement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.2.1 Rendre compte oralement d’une situation professionnel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rire oralement les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iagnostics menés pour identifier les causes des 2 dysfonctionnements de la situation B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 description est technique, claire et conc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er oralement les étapes d’intervention de maintenance de la situation C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L’interlocuteur est écouté et compris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 contenu de l’échange </w:t>
            </w:r>
            <w:r>
              <w:rPr>
                <w:rFonts w:cs="Arial" w:ascii="Arial" w:hAnsi="Arial"/>
                <w:sz w:val="24"/>
                <w:szCs w:val="24"/>
              </w:rPr>
              <w:t xml:space="preserve">(champ lexical, structure…) est adapté à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’interlocuteur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ropos est clair, précis et con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StyleArial12ptGrasToutenmajusculeAvant3ptInterlig"/>
        <w:rPr>
          <w:rFonts w:ascii="Arial" w:hAnsi="Arial" w:cs="Arial"/>
          <w:b w:val="false"/>
          <w:b w:val="false"/>
          <w:bCs w:val="false"/>
          <w:strike/>
          <w:sz w:val="24"/>
          <w:szCs w:val="24"/>
        </w:rPr>
      </w:pPr>
      <w:r>
        <w:rPr>
          <w:rFonts w:cs="Arial"/>
          <w:b w:val="false"/>
          <w:bCs w:val="false"/>
          <w:strike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A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ujet A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22:00:00Z</dcterms:created>
  <dc:creator>M. Snakkers</dc:creator>
  <dc:description/>
  <cp:keywords/>
  <dc:language>en-US</dc:language>
  <cp:lastModifiedBy>Utilisateur</cp:lastModifiedBy>
  <cp:lastPrinted>2019-10-07T07:32:00Z</cp:lastPrinted>
  <dcterms:modified xsi:type="dcterms:W3CDTF">2025-09-15T14:50:00Z</dcterms:modified>
  <cp:revision>14</cp:revision>
  <dc:subject/>
  <dc:title>BACCALAUREAT PROFESSIONNEL BATIMENT :</dc:title>
</cp:coreProperties>
</file>